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25"/>
        <w:gridCol w:w="516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furnizorului de EFP</w:t>
            </w:r>
          </w:p>
        </w:tc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resa furnizorului de EFP</w:t>
            </w:r>
          </w:p>
          <w:p>
            <w:pPr>
              <w:pStyle w:val="Normal"/>
              <w:spacing w:before="60" w:after="0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efon – fax – email</w:t>
            </w:r>
          </w:p>
        </w:tc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acestui raport</w:t>
            </w:r>
          </w:p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la</w:t>
            </w:r>
          </w:p>
          <w:p>
            <w:pPr>
              <w:pStyle w:val="BalloonText"/>
              <w:spacing w:before="60" w:after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zi/luna/an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ână la </w:t>
            </w:r>
          </w:p>
          <w:p>
            <w:pPr>
              <w:pStyle w:val="Normal"/>
              <w:spacing w:before="60" w:after="0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/luna/a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directorului</w:t>
            </w:r>
          </w:p>
        </w:tc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directorului</w:t>
            </w:r>
          </w:p>
        </w:tc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raportului</w:t>
            </w:r>
          </w:p>
        </w:tc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BalloonText"/>
        <w:spacing w:before="60" w:after="120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tbl>
      <w:tblPr>
        <w:tblW w:w="150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347"/>
        <w:gridCol w:w="1440"/>
        <w:gridCol w:w="1638"/>
        <w:gridCol w:w="1539"/>
        <w:gridCol w:w="1197"/>
        <w:gridCol w:w="1368"/>
        <w:gridCol w:w="1368"/>
        <w:gridCol w:w="1539"/>
        <w:gridCol w:w="1368"/>
      </w:tblGrid>
      <w:tr>
        <w:trPr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ote 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lang w:val="ro-RO"/>
              </w:rPr>
              <w:t>3</w:t>
            </w:r>
            <w:r>
              <w:rPr>
                <w:sz w:val="16"/>
                <w:lang w:val="ro-RO"/>
              </w:rPr>
              <w:t xml:space="preserve"> = punct tare (excelent)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lang w:val="ro-RO"/>
              </w:rPr>
              <w:t>2</w:t>
            </w:r>
            <w:r>
              <w:rPr>
                <w:sz w:val="16"/>
                <w:lang w:val="ro-RO"/>
              </w:rPr>
              <w:t xml:space="preserve"> = bine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  <w:lang w:val="ro-RO"/>
              </w:rPr>
              <w:t>1</w:t>
            </w:r>
            <w:r>
              <w:rPr>
                <w:sz w:val="16"/>
                <w:lang w:val="ro-RO"/>
              </w:rPr>
              <w:t xml:space="preserve"> = punct sla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nagementul calităţi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Responsabilitate de management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Managementul resurselor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oiectare şi dezvolt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Învăţare şi predar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Evaluare şi certificar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Măsură şi analiz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mbunătăţire</w:t>
            </w:r>
          </w:p>
        </w:tc>
      </w:tr>
      <w:tr>
        <w:trPr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Nota  cu cea mai mare ponde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ota generală </w:t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(acest format urmează a fi discutat – în funcţie de cadrul notării)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validării</w:t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inspectorului</w:t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inspectorului</w:t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16"/>
          <w:lang w:val="ro-RO"/>
        </w:rPr>
        <w:t>Descriptori ai notelor:</w:t>
        <w:tab/>
        <w:t>3 = punct tare:</w:t>
      </w:r>
      <w:r>
        <w:rPr>
          <w:sz w:val="16"/>
          <w:lang w:val="ro-RO"/>
        </w:rPr>
        <w:t xml:space="preserve"> performanţa depăşeşte cu mult norma obişnuită şi nivelul de performanţă aşteptat </w:t>
      </w:r>
    </w:p>
    <w:p>
      <w:pPr>
        <w:pStyle w:val="Normal"/>
        <w:spacing w:before="60" w:after="0"/>
        <w:rPr/>
      </w:pPr>
      <w:r>
        <w:rPr>
          <w:sz w:val="16"/>
          <w:lang w:val="ro-RO"/>
        </w:rPr>
        <w:tab/>
        <w:tab/>
        <w:tab/>
      </w:r>
      <w:r>
        <w:rPr>
          <w:b/>
          <w:sz w:val="16"/>
          <w:lang w:val="ro-RO"/>
        </w:rPr>
        <w:t>2 = bine:</w:t>
      </w:r>
      <w:r>
        <w:rPr>
          <w:sz w:val="16"/>
          <w:lang w:val="ro-RO"/>
        </w:rPr>
        <w:t xml:space="preserve"> performanţa îndeplineşte cerinţele minime; dar ar putea fi îmbunătăţită astfel încât să devină excelentă şi un punct tare</w:t>
      </w:r>
    </w:p>
    <w:p>
      <w:pPr>
        <w:pStyle w:val="Normal"/>
        <w:spacing w:before="60" w:after="0"/>
        <w:rPr/>
      </w:pPr>
      <w:r>
        <w:rPr>
          <w:sz w:val="16"/>
          <w:lang w:val="ro-RO"/>
        </w:rPr>
        <w:tab/>
        <w:tab/>
        <w:tab/>
      </w:r>
      <w:r>
        <w:rPr>
          <w:b/>
          <w:sz w:val="16"/>
          <w:lang w:val="ro-RO"/>
        </w:rPr>
        <w:t>1 = punct slab:</w:t>
      </w:r>
      <w:r>
        <w:rPr/>
        <w:t xml:space="preserve"> performanţa nu îndeplineşte cerinţele; există lipsuri grave, care trebuie abordate în planul de îmbunătăţire </w:t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/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6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INCIPIUL CALITĂŢII 1 – Metodologie: Managementul Calităţii </w:t>
            </w:r>
          </w:p>
          <w:p>
            <w:pPr>
              <w:pStyle w:val="Normal"/>
              <w:spacing w:before="6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stemul de management al calităţii asigură calitatea programelor de învăţare şi promovează îmbunătăţirea continuă.</w:t>
            </w:r>
          </w:p>
        </w:tc>
      </w:tr>
      <w:tr>
        <w:trPr>
          <w:trHeight w:val="300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trHeight w:val="300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i/>
                <w:i/>
                <w:sz w:val="20"/>
                <w:highlight w:val="yellow"/>
                <w:lang w:val="ro-RO"/>
              </w:rPr>
            </w:pPr>
            <w:r>
              <w:rPr>
                <w:b/>
                <w:i/>
                <w:sz w:val="20"/>
                <w:highlight w:val="yellow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mbrii managementului elaborează misiunea, viziunea şi valorile şi sunt modele ale unei culturi a excelenţe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valorile şi codurile de comportament sunt vizibile în practic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unui membru al echipei de management i-au fost încredinţate responsabilităţi în ceea ce priveşte asigurarea calităţi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mbrii managementului se asigură că sistemul de management al calităţii al organizaţiei este dezvoltat, implementat şi continuu îmbunătăţi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membrii personalului sunt implicaţi în implementarea asigurării calităţi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stemul de asigurare a calităţii cuprinde formulări clare privind politicile, planuri strategice şi operaţionale, documente şi manuale ale calităţi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oliticile, procedurile şi activităţile sunt în mod clar documentate, respectă cerinţele interne şi externe şi asigură calitatea şi consecvenţa programelor de învăţar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valuări regulate ale sistemului de calitate au loc cel puţin anual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21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stemul de calitate este supus unui proces de îmbunătăţire continuă care face parte din strategia de îmbunătăţire a calităţii stabilită de organizaţi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313"/>
        <w:gridCol w:w="331"/>
        <w:gridCol w:w="267"/>
        <w:gridCol w:w="122"/>
        <w:gridCol w:w="255"/>
        <w:gridCol w:w="221"/>
        <w:gridCol w:w="424"/>
        <w:gridCol w:w="29"/>
        <w:gridCol w:w="267"/>
        <w:gridCol w:w="256"/>
        <w:gridCol w:w="3429"/>
        <w:gridCol w:w="519"/>
        <w:gridCol w:w="360"/>
      </w:tblGrid>
      <w:tr>
        <w:trPr>
          <w:trHeight w:val="517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durile sunt monitorizate în mod regulat pentru a asigura menţinerea şi respectarea sistemelor şi proceselor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nt stabilite proceduri privind neconformitatea cu procedurile şi se implementează măsuri corective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durile de revizuire a programelor duc la o îmbunătăţire a predării, învăţării şi rezultatelor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stemul de calitate dispune de proceduri eficiente de a răspunde plângerilor şi contestaţiilor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517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comandările privind îmbunătăţirea calităţii sunt puse în practică şi sunt monitorizate din punct de vedere al eficacităţii lor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120"/>
              <w:rPr>
                <w:lang w:val="ro-RO"/>
              </w:rPr>
            </w:pPr>
            <w:r>
              <w:rPr>
                <w:lang w:val="ro-RO"/>
              </w:rPr>
              <w:t>Total note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4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4</w:t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  <w:tc>
          <w:tcPr>
            <w:tcW w:w="8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yellow"/>
                <w:lang w:val="ro-RO"/>
              </w:rPr>
            </w:pPr>
            <w:r>
              <w:rPr>
                <w:sz w:val="20"/>
                <w:highlight w:val="yellow"/>
                <w:lang w:val="ro-RO"/>
              </w:rPr>
            </w:r>
          </w:p>
        </w:tc>
      </w:tr>
      <w:tr>
        <w:trPr/>
        <w:tc>
          <w:tcPr>
            <w:tcW w:w="13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INCIPIUL CALITĂŢII 2 – Scop şi plan: Responsabilităţile managementului 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ganizaţia asigură o conducere şi un management caracterizate prin eficacitate în ceea ce priveşte calitatea şi dezvoltarea curriculumului /învăţării.</w:t>
            </w:r>
          </w:p>
        </w:tc>
      </w:tr>
      <w:tr>
        <w:trPr>
          <w:trHeight w:val="240" w:hRule="atLeast"/>
          <w:cantSplit w:val="true"/>
        </w:trPr>
        <w:tc>
          <w:tcPr>
            <w:tcW w:w="7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120"/>
              <w:rPr/>
            </w:pPr>
            <w:r>
              <w:rPr/>
              <w:t>DESCRIPTORI DE PERFORMANŢĂ</w:t>
            </w:r>
          </w:p>
        </w:tc>
        <w:tc>
          <w:tcPr>
            <w:tcW w:w="191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4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trHeight w:val="240" w:hRule="atLeast"/>
          <w:cantSplit w:val="true"/>
        </w:trPr>
        <w:tc>
          <w:tcPr>
            <w:tcW w:w="7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4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nagementul demonstrează sprijin activ şi implicare în ceea ce priveşte dezvoltarea şi calitatea programelor de învăţare şi alte servicii asigurate de furnizor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iectivele strategice, ţintele şi valorile sunt înţelese pe deplin de toţi membrii personalului şi de toţi factorii interesaţi, inclusiv de subcontractori şi furnizorii de practic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nagementul supraveghează cu eficacitate respectarea direcţiei strategice şi monitorizează cu regularitate programele de învăţare şi propria performanţă de management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 promovează egalitatea şanselor şi problema discriminării este abordată astfel încât toţi elevii şi toţi membrii personalului să îşi atingă potenţialul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nagementul acţionează cu eficacitate în ridicarea nivelului rezultatelor obţinute şi în sprijinirea tuturor elevilor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olurile, responsabilităţile, autoritate şi răspunderea care revin fiecărui membru al personalului sunt în mod clar definite, alocate şi înţelese de toţi factorii interesaţ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o comunicare eficientă în cadrul organizaţie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 dezvoltă, se menţin şi se analizează în mod regulat parteneriate şi colaborări eficiente cu factori interesaţi extern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 colectează în mod sistematic informaţii în legătură cu nevoile şi aşteptările factorilor interesaţi interni şi extern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iectele de parteneriat şi programele de învăţare contribuie la dezvoltarea participării şi ocupării forţei de muncă la nivel local, regional şi, dacă este posibil, la nivel naţional şi european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nt colectate în mod regulat informaţii despre anumite variabile importante, precum evoluţiile de ordin social, ecologic, economic, juridic şi demografic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un sistem de informare a factorilor interesaţi interni şi externi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ţiile sunt analizate în vederea planificării, dezvoltării şi implementării strategiilor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ţiile şi sistemele de înregistrări sunt exacte, actualizate şi păstrate în condiţii de siguranţă şi confidenţialitate, pot fi inspectate şi sunt revizuite în mod regulat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o contabilitate eficientă şi se efectuează audituri financiare periodice în conformitate cu cerinţele fiscale şi legal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zvoltarea şi durabilitatea serviciilor furnizate elevilor se bazează pe un management financiar responsabil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/>
            </w:pPr>
            <w:r>
              <w:rPr>
                <w:sz w:val="20"/>
                <w:lang w:val="ro-RO"/>
              </w:rPr>
              <w:t>cheltuielile efectuate în cadrul unor capitole de buget specifice sunt monitorizate cu eficacitate pentru a asigura că se obţine valoare în schimbul banilor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18"/>
                <w:lang w:val="ro-RO"/>
              </w:rPr>
            </w:pPr>
            <w:r>
              <w:rPr>
                <w:sz w:val="20"/>
                <w:lang w:val="ro-RO"/>
              </w:rPr>
              <w:t>priorităţile privind cheltuielile şi utilizarea resurselor financiare sunt în mod clar legate de programele de învăţare şi priorităţile de planificare şi reflectă într-o măsură considerabilă scopurile şi obiectivele furnizorului de EFP respectiv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membrii personalului sunt implicaţi într-un grad corespunzător în procesul de consultar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teresele financiare ale tuturor factorilor interesaţi sunt echilibrate şi satisfăcute cu eficacitate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 note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4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0</w:t>
            </w:r>
          </w:p>
        </w:tc>
        <w:tc>
          <w:tcPr>
            <w:tcW w:w="4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13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INCIPIUL CALITĂŢII 3 – Scop şi plan: Managementul resurselor  </w:t>
            </w:r>
          </w:p>
          <w:p>
            <w:pPr>
              <w:pStyle w:val="Normal"/>
              <w:spacing w:before="60" w:after="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ganizaţia oferă elevilor un mediu sigur, sănătos şi care le oferă sprijin; de asemenea, organizaţia se asigură că programele sunt furnizate şi evaluate de personal competent şi calificat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ul de învăţare satisface cerinţele privind siguranţa, sănătatea şi resursele fizice; precum şi orice alte condiţii prevăzute de lege acolo unde este cazul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resurse eficace gestionate astfel încât să sprijine procesul de învăţare, resurse care sunt însoţite de instrucţiuni de funcţionare clare, uşor de înţeles în diferite formate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 gestionează, menţine, monitorizează şi evaluează siguranţa, gradul de adecvare şi utilizarea echipamentelor, resurselor şi spaţiilor de specialitate folosite în procesul de învăţare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chipamentele, materialele şi spaţiile de specialitate sunt adecvate specialităţii (unde este cazul) şi îndeplinesc standardele industriale curente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au acces la resurse de învăţare care răspund nevoilor lor şi care sunt adecvate unui studiu independent eficace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todele/resursele/sarcinile etc. de predare şi formare sunt actualizate, analizate şi modificate în mod regulat</w:t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pageBreakBefore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etodele/resursele/sarcinile etc. de predare şi formare răspund nevoilor elevilor, diferitelor stiluri de învăţare, cerinţelor programelor de învăţare şi specificaţiilor calificări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sursele de învăţare şi spaţiile aferente permit tuturor elevilor să participe în mod activ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paţiile, clădirile şi echipamentele sunt accesibile tuturor grupurilor de elevi; sunt semnalate prin indicatoare şi sunt uşor de localiza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diţiile şi mediul de lucru sunt eficace şi asigură relaţii de lucru bun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evizuirea programului de învăţare ia în considerare sugestiile elevilor privind un mediu de învăţare îmbunătăţi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esul tehnologic este cunoscut şi inovaţiile semnificative sunt introduse, după caz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membrii personalului sunt angajaţi în conformitate cu legislaţia locală şi naţională privind ocuparea forţei de muncă şi egalitatea şanse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olitica de recrutare a personalului stabileşte standarde minime în ceea ce priveşte calificările şi experienţa adecvate, în special pentru cei implicaţi în furnizarea şi evaluarea programelor de învăţ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ate rolurile şi responsabilităţile membrilor personalului sunt clar definite şi înţelese; poziţiile de autoritate sunt clar definite şi recunoscu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olitica de dezvoltare profesională a personalului cuprinde prevederi adecvate referitoare la iniţierea membrilor nou veniţi şi la dezvoltarea continuă a personalulu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acei membrii ai personalului care nu deţin o calificare primesc sprijin în vederea obţinerii unei calificări profesionale adecva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ezvoltarea profesională a întregului personal contribuie la sporirea eficacităţii şi oferă posibilitatea reflecţiei asupra practici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membrii personalului au acces la cunoştinţe utile şi valide privind sarcinile şi obiectivele 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nt dezvoltate cunoştinţele managerilor în ceea ce priveşte managementul calităţii şi pedagogia şcolară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formanţa tuturor membrilor personalului este monitorizată şi evaluat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sistemele de evaluare a personalului au ca rezultat planificarea unor acţiuni de îmbunătăţire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atele privind rata de retenţie şi rata de succes a elevilor   sunt utilizate pentru a aduce în discuţie potenţiale aspecte legate de dezvoltarea profesională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fesorii/instructorii demonstrează că posedă cunoştinţe, competenţă tehnică şi experienţă actualizată la un nivel care să asigure predarea, învăţarea şi evaluarea eficace a programe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e stabileşte un echilibru între nevoile organizaţiei, echipelor şi persoanelor individual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4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nflictele şi problemele personale sunt rezolvate în mod eficace; soluţiile găsite sunt satisfăcătoare pentru toate părţile implicate şi răspund nevoilor acestor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Total Note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RINCIPIUL CALITĂŢII 4 – Scop şi Plan: Proiectare şi dezvolt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ganizaţia este receptivă faţă de nevoile indivizilor, agenţilor economici şi comunităţii şi faţă de diferitele nevoi ale elevilor.</w:t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se armonizează cu obiectivele strategice şi cu valorile organizaţie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sunt supuse aprobării de către management/autoritatea competentă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in modalităţile de evidenţă şi prin analiza nevoilor se identifică şi se înregistrează nevoile, interesele şi caracteristicile elevilor, angajatorilor, organizaţiilor şi comunităţi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sul de aprobare a programului presupune existenţa unor dovezi conform cărora programul de învăţare propus răspunde cerinţelor identificate ale persoanelor individuale, agenţilor economici sau comunităţilor; feedback-ul obţinut din partea acestora  determină îmbunătăţirea programe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îndeplinesc cerinţele externe şi sunt receptive faţă de situaţia la nivel local, regional, naţional şi europea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demonstrează angajamentul de a pune elevii pe primul loc şi de a răspunde nevoilor lor într-un mod cât mai flexibil cu putinţă în ceea ce priveşte opţiunile şi accesul acestor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olaborarea cu alţi parteneri şi departamente ale autorităţilor locale face ca programele şi procesul de învăţare să fie mai accesibile (de exemplu transport, asistenţa copilului)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au un caracter de includere din punct de vedere social, asigurând egalitatea în ceea ce priveşte accesul şi egalitatea şanselor pentru elevi şi demonstrează o implementare activă a politicii privind şansele egal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sprijină şi sporesc valoarea învăţării practice şi teoretic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includ procese eficace de evaluare formativă şi sumativă şi de monitorizare a învăţări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biectivele de învăţare ale programelor includ criterii şi metode de evaluare sumativă care sunt adecvate scopului şi care sunt revizuite în mod regula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definesc în mod clar traseele de continuare a studii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includ un proces eficace de răspuns la reclamaţii şi contestaţi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/>
            </w:pPr>
            <w:r>
              <w:rPr>
                <w:sz w:val="20"/>
                <w:lang w:val="ro-RO"/>
              </w:rPr>
              <w:t>programele de învăţare au o serie de descriptori de performanţă prin care poate fi măsurat gradul de succes al programului; ţintele privind îmbunătăţirea sunt stabilite în conformitate cu reperele instituţionale, locale, regionale, naţionale sau europen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au definite obiective de învăţare, care sunt revizuite în mod regulat în lumina cerinţelor privind calificările stabilite la nivel intern, local, regional, naţional şi european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sunt revizuite cel puţin o dată pe an şi elevii contribuie la acest proces de revizui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ţiile privind evaluarea învăţării şi rezultatele dobândite, inclusiv analiza performanţei diferitelor grupuri de elevi, sunt folosite ca punct de plecare pentru dezvoltarea programului de învăţ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 note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7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/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RINCIPIUL CALITĂŢII 5 – Implementare: predarea şi învăţarea</w:t>
            </w:r>
          </w:p>
          <w:p>
            <w:pPr>
              <w:pStyle w:val="Normal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ganizaţia oferă condiţii egale de acces la programele de învăţare şi sprijină toţi elevii.</w:t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lor le sunt puse la dispoziţie informaţii şi îndrumări despre toate programele de învăţare existen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primesc ajutor pentru a înţelege, pentru a obţine sau pentru a căuta informaţii conform nevoilor 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lor li se dă posibilitatea să se înscrie la programe de învăţare care răspund nevoilor 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care au fost respinşi primesc sfaturi şi îndrumări adecvate pentru a găsi programe de învăţare mai potrivite nevoilor 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valuarea iniţială (nevoile elevilor; sprijinul necesar; stiluri de învăţare; cunoştinţe, experienţă şi abilităţi anterioare; cerinţe de evaluare) oferă o imagine exactă pe baza căreia se poate planifica un program de învăţare adecva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elevii participă la un program de iniţiere în programul de învăţare la care au fost înscrişi, având posibilitatea de a participa la diferite sesiuni în cadrul programului şi/sau de a schimba programul de învăţare (dacă este necesar)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răspund aspiraţiilor şi potenţialului elevilor, dezvoltând cunoştinţele şi experienţa anterio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repturile şi responsabilităţile elevului sunt clar defini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au acces la sprijin semnificativ şi eficace pentru rezolvarea unor probleme personale şi la orientare şi consiliere pe toată durata şcolarizări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unt prevăzute perioade pentru revizuirea şi reevaluarea activităţilor de sprijin destinate elevilor, pe baza nevoilor individuale ale acestora legate de progresul în cadrul programului şcola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formaţiile, orientarea şi consilierea sunt eficace, îndrumându-i pe elevi în ceea ce priveşte modalităţile de a-şi continua studiile după absolvir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înregistrări privind evoluţia elevilor pe durata studiilor şi după absolvire - continuarea studiilor şi/sau angajare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profesorii/instructorii folosesc măsuri eficace pentru a promova egalitatea şanselor şi pentru a împiedica discriminarea, astfel încât elevii să îşi poată atinge potenţialul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fesorii/instructorii stabilesc şi menţin relaţii de lucru şi de comunicare eficace cu elevii, cu alţi profesori/instructori, cu alţi membri ai personalului şi cu manageri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lor li se stabilesc criterii individuale privind rezultatele de învăţare şi ţinte de învăţare individuale, pe baza evaluării iniţial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şi materialele de învăţare (ex. temele) oferă posibilitatea învăţării prin paşi mic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gramele de învăţare şi materialele de învăţare (ex. temele) au criterii explicite, care sunt împărtăşite elevi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fesorii/instructorii folosesc o gamă variată de strategii de predare şi învăţare pentru a răspunde stilurilor de învăţare individuale, abilităţilor, culturii, genului, motivării fiecărui elev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fesorii/instructorii selectează şi menţin o gamă variată de resurse şi materiale pentru a oferi sprijin în funcţie de diferitele nevoi ale elevi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ate activităţile de învăţare sunt planificate şi structurate pentru a promova şi a încuraja învăţarea individuală centrată pe elev, precum şi învăţarea în cadrul unui grup sau învăţarea în diferite contex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primesc în mod regulat feedback şi informaţii privind progresul realizat, precum şi informaţii despre modul în care pot stabili noi criterii individualizate pentru a acoperi lipsurile în învăţar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sunt implicaţi în evaluarea progresului pe care îl realizează; evaluarea formativă şi feedbackul sunt folosite pentru planificarea învăţării şi pentru monitorizarea progresului elevilor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evaluarea formativă şi înregistrarea rezultatelor sunt adecvate nevoilor elevilor şi programului, sunt riguroase, juste, exacte şi se efectuează în mod regulat 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sunt încurajaţi să îşi asume responsabilitatea pentru propriul proces de învăţare (ex. sunt conştienţi de propriile puncte tari şi puncte slabe, acţionează conform feedback-ului primit, propun noi obiective de învăţare)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sunt familiarizaţi cu diferite activităţi de evaluare formativă şi sumativă înainte ca evaluarea finală să aibă loc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 xml:space="preserve">programele de învăţare respectă un proces sistematic de păstrare a înregistrărilor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 note</w:t>
            </w:r>
          </w:p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26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14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RINCIPIUL CALITĂŢII 6 – Implementare: Evaluarea şi certificarea învăţării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Organizaţia utilizează procese eficace de evaluare şi monitorizare pentru a sprijini progresul elevilor.</w:t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trHeight w:val="240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scrierea elevilor respectă cerinţele interne şi extern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durile şi condiţiile privind evaluarea sumativă şi evaluarea internă sunt communicate în mod clar tuturor factorilor interesaţ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erinţele specifice de evaluare ale elevilor sunt identificate şi îndeplinite atunci când este posibil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valuarea sumativă este adecvată, riguroasă, corectă, exactă şi efectuată în mod regula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valuarea sumativă este folosită pentru a monitoriza progresul elevilor şi pentru a informa elevii în legătură cu progresul pe care l-au realizat şi cu modul în care îşi pot îmbunătăţi performanţ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levii au oportunitatea de a se înregistra la o nouă procedură de evaluare sumativă (dacă este posibil) şi /sau au o “a doua şansă” de a fi evaluaţ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valuarea sumativă şi evaluarea internă sunt efectuate de profesori/instructori cu calificare adecvată şi experienţă corespunzăto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 mod regulat sunt selectate şi revizuite exemple de  decizii şi practici de evaluare sumativă; constatările rezultate sunt luate în considerare în acţiuni ulterioare de evaluare, pentru a asigura consecvenţa şi corectitudinea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44"/>
        <w:gridCol w:w="644"/>
        <w:gridCol w:w="645"/>
        <w:gridCol w:w="5293"/>
      </w:tblGrid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fesorii/instructorii participă în mod regulat la activităţile de standardizare a procesului şi deciziilor de evaluare care sunt efectuat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ar acelor elevi care îndeplinesc toate cerinţele din cadrul evaluării sumative li se acordă un certificat sau o calificare oficială, dacă acest certificat sau calificare sunt specificate în programele de învăţ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cele rezultate obţinute de elevi care reprezintă etape  în atingerea obiectivelor de învăţare şi în obţinerea calificărilor sunt înregistrate, acreditate şi păstrat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ertificarea este validată în mod oficial prin acreditarea externă (unde acest lucru există) de către autorităţi publice legale sau de către alte organisme legale şi de reglement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valuatorii externi au acces în clădiri, la înregistrări, informaţii, elevi şi profesori/instructor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durile de evaluare a învăţării, de evaluare internă şi externă respectă cerinţele organismelor legale şi de reglement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registrările privind elevii şi datele privind rezultatele la învăţare şi certificarea sunt păstrate conform reglementărilor în vigoare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 note</w:t>
            </w:r>
          </w:p>
          <w:p>
            <w:pPr>
              <w:pStyle w:val="Normal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5</w:t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before="60" w:after="1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606"/>
        <w:gridCol w:w="606"/>
        <w:gridCol w:w="607"/>
        <w:gridCol w:w="5290"/>
      </w:tblGrid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INCIPIUL CALITĂŢII 7 – Evaluarea: Măsură şi analiză 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formanţa organizaţiei este monitorizată şi evaluată şi se stabilesc paşi în vederea îmbunătăţirii, prin asigurarea calităţii şi autoevaluare.</w:t>
            </w:r>
          </w:p>
        </w:tc>
      </w:tr>
      <w:tr>
        <w:trPr>
          <w:trHeight w:val="240" w:hRule="atLeast"/>
          <w:cantSplit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trHeight w:val="240" w:hRule="atLeast"/>
          <w:cantSplit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o politică clară privind autoevaluarea este comunicată tuturor factorilor interesaţi pertinenţi şi este înţeleasă de aceştia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managementul este în mod activ angajat şi implicat în procesul de autoevaluare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ate aspectele referitoare la organizaţie sunt supuse procesului de autoevaluare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sul de autoevaluare este sistematic, efectuat anual împreună cu întreg personalul competent şi ia în considerare opiniile exprimate de toţi factorii interesaţi interni şi externi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ntru monitorizarea eficacităţii programelor de învăţare şi a altor servicii oferite de furnizor sunt folosite măsuri pertinente, indicatori de performanţă şi standarde de referinţă externe (benchmark-uri)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sistemul de calitate dispune de un mecanism de colectare regulată a feedback-ului din partea elevilor şi a altor factori interesaţi interni şi externi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formanţa este analizată pe baza indicatorilor cheie de performanţă interni şi externi, a ţintelor stabilite şi tendinţelor existente, este judecată în mod constructiv, ducând la stabilirea unor ţinte de îmbunătăţire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606"/>
        <w:gridCol w:w="606"/>
        <w:gridCol w:w="607"/>
        <w:gridCol w:w="5290"/>
      </w:tblGrid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1"/>
                <w:numId w:val="2"/>
              </w:numPr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utoevaluarea riguroasă are drept rezultat identificarea priorităţilor, stabilirea unor ţinte ambiţioase de îmbunătăţire şi de planificare a acţiunii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stabilite proceduri pentru evaluarea externă şi validarea judecăţilor formulate în timpul procesului de autoevaluare şi a dovezilor aferente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raportul de autoevaluare este aprobat şi avizat de managemen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 note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0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606"/>
        <w:gridCol w:w="606"/>
        <w:gridCol w:w="607"/>
        <w:gridCol w:w="5290"/>
      </w:tblGrid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INCIPIUL CALITĂŢII 8 – Feedback şi schimbare: Îmbunătăţire 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sz w:val="20"/>
                <w:lang w:val="ro-RO"/>
              </w:rPr>
              <w:t>Procesul de autoevaluare a organizaţiei duce la planificarea îmbunătăţirii; îmbunătăţirile sunt implementate şi monitorizate.</w:t>
            </w:r>
          </w:p>
        </w:tc>
      </w:tr>
      <w:tr>
        <w:trPr>
          <w:cantSplit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SCRIPTORI DE PERFORMANŢĂ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NOTARE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OVEZI</w:t>
            </w:r>
          </w:p>
        </w:tc>
      </w:tr>
      <w:tr>
        <w:trPr>
          <w:cantSplit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există stabilite proceduri pentru analizarea punctelor slabe şi pentru realizarea unor îmbunătăţir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lanurile de îmbunătăţire se adresează tuturor punctelor slabe identificate, inclusiv acelora a căror îmbunătăţire nu s-a realizat în ciclul anterio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domeniile de activitate selectate pentru a fi îmbunătăţite reprezintă un răspuns adecvat la punctele tari şi slabe ale furnizorului de EFP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lanurile de îmbunătăţire definesc în mod clar ţintele, priorităţile, sarcinile, responsabilităţile şi termenele; criteriile de succes sunt specifice, măsurabile şi posibil de atin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lanurile de îmbunătăţire stabilesc în mod adecvat costurile şi resurse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mplementarea planurilor de acţiune, a îmbunătăţirilor şi a măsurilor corective este monitorizată şi evaluată şi sunt aduse modificări în conformitate cu rezultatele monitorizării şi evaluăr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performanţa îmbunătăţită a organizaţiei este monitorizată şi analizată şi este folosită ca punct de reper pentru programe de învăţare şi activităţi de dezvoltare viitoa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întreg personalul este implicat în sistemele şi modalităţile de îmbunătăţire continuă a calităţ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606"/>
        <w:gridCol w:w="606"/>
        <w:gridCol w:w="607"/>
        <w:gridCol w:w="5290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oţi  membrii personalului şi toţi factori interesaţi primesc informaţii şi feedback în legătură cu rezultatele procesului de autoevaluare şi cu planul de îmbunătăţi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tendinţele în timp privind performanţa demonstrează o îmbunătăţire continuă sau menţinerea unor standarde foarte înal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acţiunile de îmbunătăţire specificate de organisme externe sunt prezentate personalului în cauză şi sunt puse în aplicare măsuri corectiv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inspecţia externă independentă evaluează şi raportează în legătură cu nivelul de calitate atins de furnizorul de EFP; de asemenea, evaluează fidelitatea şi impactul procesului de autoevaluare şi îmbunătăţi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 note</w:t>
            </w:r>
          </w:p>
          <w:p>
            <w:pPr>
              <w:pStyle w:val="Normal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12</w:t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before="60" w:after="120"/>
        <w:rPr>
          <w:lang w:val="ro-RO"/>
        </w:rPr>
      </w:pPr>
      <w:r>
        <w:rPr>
          <w:lang w:val="ro-RO"/>
        </w:rPr>
      </w:r>
    </w:p>
    <w:p>
      <w:pPr>
        <w:pStyle w:val="Normal"/>
        <w:spacing w:before="60" w:after="120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spacing w:before="60" w:after="120"/>
        <w:rPr/>
      </w:pPr>
      <w:r>
        <w:rPr>
          <w:b/>
          <w:sz w:val="24"/>
          <w:lang w:val="ro-RO"/>
        </w:rPr>
        <w:t xml:space="preserve">REZUMAT al raportului pentru perioada: de la  </w:t>
      </w:r>
      <w:r>
        <w:rPr>
          <w:b/>
          <w:sz w:val="24"/>
          <w:u w:val="single"/>
          <w:lang w:val="ro-RO"/>
        </w:rPr>
        <w:tab/>
        <w:tab/>
        <w:tab/>
      </w:r>
      <w:r>
        <w:rPr>
          <w:b/>
          <w:sz w:val="24"/>
          <w:lang w:val="ro-RO"/>
        </w:rPr>
        <w:t xml:space="preserve"> până la __</w:t>
      </w:r>
      <w:r>
        <w:rPr>
          <w:b/>
          <w:sz w:val="24"/>
          <w:u w:val="single"/>
          <w:lang w:val="ro-RO"/>
        </w:rPr>
        <w:tab/>
        <w:tab/>
      </w:r>
      <w:r>
        <w:rPr>
          <w:b/>
          <w:sz w:val="24"/>
          <w:lang w:val="ro-RO"/>
        </w:rPr>
        <w:t xml:space="preserve"> </w:t>
      </w:r>
      <w:r>
        <w:rPr>
          <w:i/>
          <w:sz w:val="16"/>
          <w:lang w:val="ro-RO"/>
        </w:rPr>
        <w:t>(la fel ca pe prima pagină)</w:t>
      </w:r>
    </w:p>
    <w:p>
      <w:pPr>
        <w:pStyle w:val="Normal"/>
        <w:spacing w:before="60" w:after="120"/>
        <w:rPr>
          <w:i/>
          <w:i/>
          <w:sz w:val="16"/>
          <w:lang w:val="ro-RO"/>
        </w:rPr>
      </w:pPr>
      <w:r>
        <w:rPr>
          <w:i/>
          <w:sz w:val="16"/>
          <w:lang w:val="ro-RO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5435"/>
        <w:gridCol w:w="5435"/>
      </w:tblGrid>
      <w:tr>
        <w:trPr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re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 tari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 slabe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Metodologi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 –Managementul calităţii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Scop şi plan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 – Responsabilităţi de management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Scop şi plan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 –Managementul resurselor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0"/>
        <w:gridCol w:w="657"/>
        <w:gridCol w:w="180"/>
        <w:gridCol w:w="567"/>
        <w:gridCol w:w="270"/>
        <w:gridCol w:w="837"/>
        <w:gridCol w:w="5435"/>
        <w:gridCol w:w="5435"/>
      </w:tblGrid>
      <w:tr>
        <w:trPr>
          <w:trHeight w:val="308" w:hRule="atLeast"/>
          <w:cantSplit w:val="true"/>
        </w:trPr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re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 tari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 slabe</w:t>
            </w:r>
          </w:p>
        </w:tc>
      </w:tr>
      <w:tr>
        <w:trPr>
          <w:trHeight w:val="307" w:hRule="atLeast"/>
          <w:cantSplit w:val="true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1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Scop şi plan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4 – Proiectare şi </w:t>
            </w:r>
          </w:p>
          <w:p>
            <w:pPr>
              <w:pStyle w:val="Normal"/>
              <w:spacing w:before="60" w:after="120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dezvolt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mplement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5 – Predare şi învăţ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6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Implement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6 – Evaluarea şi certificarea învăţării </w:t>
            </w:r>
          </w:p>
          <w:p>
            <w:pPr>
              <w:pStyle w:val="Normal"/>
              <w:spacing w:before="60" w:after="120"/>
              <w:jc w:val="right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5435"/>
        <w:gridCol w:w="5435"/>
      </w:tblGrid>
      <w:tr>
        <w:trPr>
          <w:trHeight w:val="255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re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 tari</w:t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e slabe</w:t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total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</w:t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Evalu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7 – Măsură şi analiză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Feedback şi schimbare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8 – Îmbunătăţiri</w:t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</w:r>
          </w:p>
        </w:tc>
        <w:tc>
          <w:tcPr>
            <w:tcW w:w="5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</w:tbl>
    <w:p>
      <w:pPr>
        <w:pStyle w:val="Normal"/>
        <w:spacing w:before="60" w:after="12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6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7379"/>
      <w:gridCol w:w="3310"/>
    </w:tblGrid>
    <w:tr>
      <w:trPr/>
      <w:tc>
        <w:tcPr>
          <w:tcW w:w="3529" w:type="dxa"/>
          <w:tcBorders/>
        </w:tcPr>
        <w:p>
          <w:pPr>
            <w:pStyle w:val="Header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Asigurarea calităţii</w:t>
          </w:r>
        </w:p>
      </w:tc>
      <w:tc>
        <w:tcPr>
          <w:tcW w:w="7379" w:type="dxa"/>
          <w:tcBorders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RAPORT DE AUTOEVALUARE</w:t>
          </w:r>
        </w:p>
        <w:p>
          <w:pPr>
            <w:pStyle w:val="Header"/>
            <w:jc w:val="center"/>
            <w:rPr>
              <w:b/>
              <w:b/>
              <w:sz w:val="16"/>
              <w:lang w:val="ro-RO"/>
            </w:rPr>
          </w:pPr>
          <w:r>
            <w:rPr>
              <w:b/>
              <w:sz w:val="16"/>
              <w:lang w:val="ro-RO"/>
            </w:rPr>
          </w:r>
        </w:p>
      </w:tc>
      <w:tc>
        <w:tcPr>
          <w:tcW w:w="3310" w:type="dxa"/>
          <w:tcBorders/>
        </w:tcPr>
        <w:p>
          <w:pPr>
            <w:pStyle w:val="Header"/>
            <w:snapToGrid w:val="false"/>
            <w:jc w:val="right"/>
            <w:rPr>
              <w:sz w:val="16"/>
              <w:lang w:val="ro-RO"/>
            </w:rPr>
          </w:pPr>
          <w:r>
            <w:rPr>
              <w:sz w:val="16"/>
              <w:lang w:val="ro-RO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12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center"/>
      <w:outlineLvl w:val="1"/>
    </w:pPr>
    <w:rPr>
      <w:b/>
      <w:sz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CommentSubject">
    <w:name w:val="Comment Subject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1:00Z</dcterms:created>
  <dc:creator>User name placeholder</dc:creator>
  <dc:description/>
  <cp:keywords/>
  <dc:language>en-US</dc:language>
  <cp:lastModifiedBy>Utilizator</cp:lastModifiedBy>
  <cp:lastPrinted>2004-01-15T07:43:00Z</cp:lastPrinted>
  <dcterms:modified xsi:type="dcterms:W3CDTF">2007-01-16T14:22:00Z</dcterms:modified>
  <cp:revision>45</cp:revision>
  <dc:subject/>
  <dc:title>TVET SCHOOL SELF-ASSESSMEN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4242094</vt:r8>
  </property>
  <property fmtid="{D5CDD505-2E9C-101B-9397-08002B2CF9AE}" pid="3" name="_AuthorEmail">
    <vt:lpwstr>kerstin@imcconsulting.ro</vt:lpwstr>
  </property>
  <property fmtid="{D5CDD505-2E9C-101B-9397-08002B2CF9AE}" pid="4" name="_AuthorEmailDisplayName">
    <vt:lpwstr>Kerstin Schneider</vt:lpwstr>
  </property>
  <property fmtid="{D5CDD505-2E9C-101B-9397-08002B2CF9AE}" pid="5" name="_EmailSubject">
    <vt:lpwstr>quality framework translation</vt:lpwstr>
  </property>
  <property fmtid="{D5CDD505-2E9C-101B-9397-08002B2CF9AE}" pid="6" name="_ReviewingToolsShownOnce">
    <vt:lpwstr/>
  </property>
</Properties>
</file>